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870443751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420747300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4037871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654907105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71841690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29715619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2126525188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2085839420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101529752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708235488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